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. Državna potrošnja i porezi su u 2000. godini porasli za isti iznos od 30 mlrd. Kuna. Kako se to odrazilo na ravnotežni dohodak?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Objasnite vaš prethodni odgovor!!!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U slučaju da se investicijski javni rashodi financiraju posredstvom poreza posljedica će bit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rast realne imovin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rast financijske imovin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rast realne imovine i financijske pasiv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rast realne imovine i financijske aktive i pas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od pojmom „politika otvorenog tržišta“ podrazumijeva se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U slučaju upotrebe javnog duga kao izvora financiranja javnih rashoda kao rezultat tzv. Intergeneracijske pravednosti nastaje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Objasnite Keynesovu kritiku teorije fleksibilnih nadnica koju je postavila klasična teorija?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U situaciji kada zbog nedostatka novca nismo bili u mogućnosti kupiti željeni proizvod postali smo svjesni djelovanja jednog od osnovnih tržišnih načela. To je načelo </w:t>
      </w:r>
      <w:r>
        <w:rPr>
          <w:u w:val="single"/>
        </w:rPr>
        <w:t>___________</w:t>
      </w:r>
    </w:p>
    <w:p>
      <w:pPr>
        <w:pStyle w:val="Normal"/>
        <w:jc w:val="both"/>
        <w:rPr/>
      </w:pPr>
      <w:r>
        <w:rPr>
          <w:u w:val="single"/>
        </w:rPr>
        <w:t>__________________________________________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Poduzeće je platilo PDV u iznosu od 50 novčanih jedinica. Pod pretpostavkom da je kupilo robe u iznosu od 200 novčanih jedinica i upotrebe jednostopnog PDV-a od 20% izračunajte koliko je poduzeće prodalo robe???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U slučaju kada odluke o privremenom financiranju proračuna u vidu proračunskih dvanaestina donosi vlada govorimo o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ačelo isključivosti kaže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Grafički prezentirajte automatske stabilizatore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U slučaju kojega porast proračunskog deficita pri punoj zaposlenosti usporava gospodarstvo naziva se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U ekonomiji X državna potrošnja je porasla za 15 mlrd. Kn. Za isti iznos su porasli i porezi. Kako su se uočena kretanja odrazila na ravnotežni dohodak???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Objasnite vaš odgovor!!!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Posebni računi nisu vezani za proračun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DA</w:t>
        <w:tab/>
        <w:tab/>
        <w:tab/>
        <w:tab/>
        <w:t>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Granice zaduživanja svake ekonomije su definirane od strane MMF-a</w:t>
      </w:r>
    </w:p>
    <w:p>
      <w:pPr>
        <w:pStyle w:val="Normal"/>
        <w:jc w:val="both"/>
        <w:rPr/>
      </w:pPr>
      <w:r>
        <w:rPr/>
        <w:tab/>
        <w:tab/>
        <w:tab/>
        <w:t>DA</w:t>
        <w:tab/>
        <w:tab/>
        <w:tab/>
        <w:tab/>
        <w:t>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Najveći broj poreznih načela o kojima je govorio A. Smith spada u kategoriju 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 </w:t>
        <w:softHyphen/>
        <w:softHyphen/>
        <w:softHyphen/>
        <w:softHyphen/>
        <w:softHyphen/>
        <w:t>nač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Porezna načela iz prethodnog pitanja su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Izračunajte visinu neizravnih poreza ako su poznati sljedeći podatci:</w:t>
      </w:r>
    </w:p>
    <w:p>
      <w:pPr>
        <w:pStyle w:val="Normal"/>
        <w:jc w:val="both"/>
        <w:rPr/>
      </w:pPr>
      <w:r>
        <w:rPr/>
        <w:t>DBP=100  nadnice=15  kamate=20  amortizacija=15  dobit=30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Što su neizravni porezi i koji su im najznačajniji predstavnici? 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  <w:softHyphen/>
        <w:softHyphen/>
        <w:softHyphen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One javne rashode koji se moraju izvršiti točno na vrijeme kada su i planirani nazivamo 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U situaciji inflacije mora se koristi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triktivna porezna politi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kspanzivna porezna politi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utralna porezna polit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asnite svoj prethodni odgovor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Razlika između tzv. Jednostavnih i složenih pravila glasovanja je u tome što država preko složenih pravila može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Proračunsko pravo glede financijskog prava je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Porez na potrošnju smanjuje stopu dohotka koji se ne proizvodi štednjom!</w:t>
      </w:r>
    </w:p>
    <w:p>
      <w:pPr>
        <w:pStyle w:val="Normal"/>
        <w:jc w:val="both"/>
        <w:rPr/>
      </w:pPr>
      <w:r>
        <w:rPr/>
        <w:tab/>
        <w:tab/>
        <w:tab/>
        <w:t>DA</w:t>
        <w:tab/>
        <w:tab/>
        <w:tab/>
        <w:t>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Mišljenja da do porasta javnih rashoda dolazi iz razloga jer je to u interesu države istaknula je teorija </w:t>
      </w:r>
      <w:r>
        <w:rPr>
          <w:u w:val="single"/>
        </w:rPr>
        <w:t xml:space="preserve">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Spona između realnog i monetarnog sektora u Keynesovoj teoriji je 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Navedite dva osnovna razloga zašto tržišni mehanizam uspješno razmješta privatna dobra???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Da li je za malog poduzetnika bolje izuzeće od plaćanja PDV-a ili ulazak u sustav PDV-a? Objasnite!!!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Objasnite Engleski tip poreza!!!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Objasnite razliku između financijskog plana i proračuna!!! 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Objasnite pojam „političkog slijepila“!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Koja je razlika između zajma i javnog duga???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U koje mjere fiskalne politike spadaju javni radovi??? Zašto se danas u visoko razvijenim zemljama javni radovi sve manje koriste kao instrument fiskalne politike??? 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Sustav kod kojega svaka razina javne vlasti raspolaže vlastitim izvorima prihoda naziva se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Vrijeme koje protekne od trenutka u kojem parlament poduzme određenu fiskalnu radnju do trenutka u kojem ta radnja počne djelovati na output, zaposlenost ili cijene naziva se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5. Osnovne dvije pretpostavke koje trebaju biti ispunjene da bi se država mogla zaduživati u tuzemstvu su: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 Osnovni načini borbe protiv regresivnosti PDV-a su: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 Pristojbe su jedan od rijetkih oblika javnih prihoda koji su istovremeno i javo pravni i privatnopravni prihod??</w:t>
      </w:r>
    </w:p>
    <w:p>
      <w:pPr>
        <w:pStyle w:val="Normal"/>
        <w:jc w:val="both"/>
        <w:rPr/>
      </w:pPr>
      <w:r>
        <w:rPr/>
        <w:tab/>
        <w:tab/>
        <w:tab/>
        <w:t>DA</w:t>
        <w:tab/>
        <w:tab/>
        <w:tab/>
        <w:t>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asnite vaš prethodni odgovor!!!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 Kako se uspostavlja ravnoteža po teoriji cikličkog proračuna???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. Koja je slabost u tumačenju teorije cikličkog proračuna??? 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. Epitet „kralja među porezima“ ima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. U odnosu izravnih i neizravnih poreza u manje razvijenim zemljama dominiraju ___________________________________________________________________________</w:t>
      </w:r>
    </w:p>
    <w:p>
      <w:pPr>
        <w:pStyle w:val="Normal"/>
        <w:jc w:val="both"/>
        <w:rPr/>
      </w:pPr>
      <w:r>
        <w:rPr/>
        <w:t>Objasnite vaš prethodni odgovor!!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. Razlozi pravnog reguliranja financijskog odnosa u domeni javnog financiranja su: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.Koje su razlike u javnim prihodima i javnim rashodima između državnog proračuna i računa javnog sektora u društvenom računovodstvu?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4. Da li se političkim nadzorom proračuna mogu spriječiti nepravilnosti u izvršenju proračuna?</w:t>
      </w:r>
    </w:p>
    <w:p>
      <w:pPr>
        <w:pStyle w:val="Normal"/>
        <w:jc w:val="both"/>
        <w:rPr/>
      </w:pPr>
      <w:r>
        <w:rPr/>
        <w:tab/>
        <w:tab/>
        <w:tab/>
        <w:t>DA</w:t>
        <w:tab/>
        <w:tab/>
        <w:tab/>
        <w:t>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asnite vaš odgovor!!!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5. Porezno načelo, prema A. Smithu po kojem svaki građanin pridonosi pokriću državnih potreba razmjerno svom dohotku naziva se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. Pristup izbora diskontne stope u Cost-benefit ispitivanju prema kojemu je najvažnije blagostanje budućih generacija a time i investicije u sadašnjem trenutku je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7. U vanjski dug prema MMF-u spad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48. Oslobođenja koja se odnose na određene mjere ili radnje neovisno o osobi pristojbenog obveznika nazivaju se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9. Način proračunskog planiranja koji procjenjuje proračunske rashode i prihode idućeg proračuna na temelju aritmetičkog prosjeka prihoda i rashoda iz ranijih godina naziva se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. Objasnite pojam negativnog poreza!!! Kako će se uvođenje poreza odraziti na izbor između rada i dokolice?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. Prividni uzroci porasta javnih rashoda su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2. Ako su poznate kategorije društvenog bruto proizvoda, osobne i investicijske potrošnje, te neto izvoza onda se kategorija javne potrošnje može izračunati na sljedeći način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3. Prema definiciji MMF-a granica vanjskog zaduživanja jedne ekonomije je dostignuta kada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4. Zbog vremenske neusklađenosti između donošenja odluka i njihovih rezultata dolazi do 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5. Da li je za malog poduzetnika bolje izuzeće od plaćanja PDV-a ili ulazak u sustav PDV-a? Objasnite!!!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6. Osnovna karakteristika tzv. Racionalnog poreznog sustava je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57. Porezna uprava je prisilno naplatila porez od poreznog obveznika zaplijenivši mu automobil. Fizička ili pravna osoba kod koje je imovina povjerena na čuvanje zove se:</w:t>
      </w:r>
    </w:p>
    <w:p>
      <w:pPr>
        <w:pStyle w:val="Normal"/>
        <w:ind w:firstLine="720"/>
        <w:jc w:val="both"/>
        <w:rPr/>
      </w:pPr>
      <w:r>
        <w:rPr/>
        <w:t>a) porezni zastupnik</w:t>
      </w:r>
    </w:p>
    <w:p>
      <w:pPr>
        <w:pStyle w:val="Normal"/>
        <w:ind w:firstLine="720"/>
        <w:jc w:val="both"/>
        <w:rPr/>
      </w:pPr>
      <w:r>
        <w:rPr/>
        <w:t>b) porezni djelatnik</w:t>
      </w:r>
    </w:p>
    <w:p>
      <w:pPr>
        <w:pStyle w:val="Normal"/>
        <w:ind w:firstLine="720"/>
        <w:jc w:val="both"/>
        <w:rPr/>
      </w:pPr>
      <w:r>
        <w:rPr/>
        <w:t>c) čuvar imovine</w:t>
      </w:r>
    </w:p>
    <w:p>
      <w:pPr>
        <w:pStyle w:val="Normal"/>
        <w:ind w:firstLine="720"/>
        <w:jc w:val="both"/>
        <w:rPr/>
      </w:pPr>
      <w:r>
        <w:rPr/>
        <w:t>d) zaštitar</w:t>
      </w:r>
    </w:p>
    <w:p>
      <w:pPr>
        <w:pStyle w:val="Normal"/>
        <w:ind w:firstLine="720"/>
        <w:jc w:val="both"/>
        <w:rPr/>
      </w:pPr>
      <w:r>
        <w:rPr/>
        <w:t>e) depozitar</w:t>
      </w:r>
    </w:p>
    <w:p>
      <w:pPr>
        <w:pStyle w:val="Normal"/>
        <w:ind w:firstLine="720"/>
        <w:jc w:val="both"/>
        <w:rPr/>
      </w:pPr>
      <w:r>
        <w:rPr/>
        <w:t>f) Ni jedno od navedeno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8. Hofmanova teorija kao kriterij podjele na izravne i neizravne poreze uzima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9. Prema pristupu vremenske sklonosti pojedinaca prikladna diskontna stopa 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matna stopa koju pojedinac plaća ako koristi minus na tekućem račun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matna stopa na obveznice državnih zajmov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matna stopa koju poreznici njemu zaračunavaju za zakašnjelo plaćen por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. Kako efekt istiskivanja djeluje na kamatnu stopu na financijskom tržištu? Kratko objasnite vaš odgovor!!!!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1. Koji su efekti fiskalne politike na makroekonomskoj razini??? 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2. Kreditni postupak izračunavanja PDV-a izveden je iz jednog drugog osnovnog postupka izračunavanja poreza! Navedite kojeg!!!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3. Što zahtjeva izvanjski smisao načela proračunske potpunosti???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. Navedite kroz koje se korake vrši preobrazba javnih dugova u izravna ulaganj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_____________________________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5. Metoda poreza na dohodak u kojoj se dohodak poreznog obveznika (svi prihodi od kojih se sastoji) oporezuje progresivnim poreznim stopama naziva se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6. Odlike izravnih poreza su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azmjerno su postoja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godni s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ema općenitosti plaćanj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ve je više izražena općenitost plaćanj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voljni su i izdaš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plaćuju se prema gosp. snazi poreznog obvez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7. Kako dijelimo prihode od državne imovine?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8. Zbog čega tržište može uspješno alocirati privatna dobra a ne može javna dobra?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9. Načelo financijske decentralizacije koje zahtjeva da se raspodjela u fiskalnoj politici osnovi na razini središnje razine vlasti naziva se??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0. Vremenski pomak koji protekne od trenutka u kojem parlament poduzme određenu fiskalnu rabotu do trenutka u kojem ta rabota počne djelovati na output, zaposlenost ili cijene naziva se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1. O aneksnim proračunima odlučuje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2. Objasnite što Lafferova krivulja opisuje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3. Financijsko izravnavanje putem sustava odvajanja dijelimo na dvije grane. Koje? 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4. Prema Europskoj povelji o mjesnoj samoupravi temeljne zadaće mjesnih vlasti su?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. Sustavni prikaz prihoda i rashoda određene države ili uže političko teritorijalne jedinice za određeno plansko razdoblje naziva se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6. Proračunsku ravnotežu u okviru državnog uplitanja obuhvaća dvije teorije. Koje?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7. Kamata na javnu dug ima gospodarskih učinaka! </w:t>
      </w:r>
    </w:p>
    <w:p>
      <w:pPr>
        <w:pStyle w:val="Normal"/>
        <w:jc w:val="both"/>
        <w:rPr/>
      </w:pPr>
      <w:r>
        <w:rPr/>
        <w:tab/>
        <w:tab/>
        <w:t>DA</w:t>
        <w:tab/>
        <w:tab/>
        <w:tab/>
        <w:t>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asnite vaš odgovor!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8. Izvori financiranja javnog duga su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9. Uvođenje trošarina stvara određene štete, a to su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. Dohodovni oblik PDV-a naziva se još i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1. Kad se kod oporezivanja dobiti poduzeća koristi sustav izdvajanja dolazi do pojave_______________________, jer se dividenda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2. Koje učinke na radni napor proizvodi uvođenje poreza na dohodak?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3. Da li se političkim nadzorom proračuna mogu spriječiti nepravilnosti u izvršenju proračuna?</w:t>
      </w:r>
    </w:p>
    <w:p>
      <w:pPr>
        <w:pStyle w:val="Normal"/>
        <w:jc w:val="both"/>
        <w:rPr/>
      </w:pPr>
      <w:r>
        <w:rPr/>
        <w:tab/>
        <w:tab/>
        <w:tab/>
        <w:t>DA</w:t>
        <w:tab/>
        <w:tab/>
        <w:tab/>
        <w:t>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4. Obveza za PDV se izračunava prema postupku zbrajanja. Nadnice iznose 160, renta 50 i kamata 25. Stopa PDV-a iznosi 10% a iznos obveze PDV-a 25 kn. Koliki je ostvareni čisti profit???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. Nacrtaj graf Lindaihlove ravnoteže o objasni simbole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6. Objasnite Tieboutov model!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7. Da li autonomne proračune donosi parlament?</w:t>
      </w:r>
    </w:p>
    <w:p>
      <w:pPr>
        <w:pStyle w:val="Normal"/>
        <w:jc w:val="both"/>
        <w:rPr/>
      </w:pPr>
      <w:r>
        <w:rPr/>
        <w:tab/>
        <w:tab/>
        <w:t>DA</w:t>
        <w:tab/>
        <w:tab/>
        <w:tab/>
        <w:t>NE</w:t>
      </w:r>
    </w:p>
    <w:p>
      <w:pPr>
        <w:pStyle w:val="Normal"/>
        <w:jc w:val="both"/>
        <w:rPr/>
      </w:pPr>
      <w:r>
        <w:rPr/>
        <w:t>Objasnite svoj odgovor!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8. Što kaže Ricardov teorem jednako vrijednosti?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89. Da li doprinos za socijalno osiguranje spada u prijenosna plaćanja?</w:t>
      </w:r>
    </w:p>
    <w:p>
      <w:pPr>
        <w:pStyle w:val="Normal"/>
        <w:jc w:val="both"/>
        <w:rPr/>
      </w:pPr>
      <w:r>
        <w:rPr/>
        <w:tab/>
        <w:tab/>
        <w:t>DA</w:t>
        <w:tab/>
        <w:tab/>
        <w:tab/>
        <w:t>NE</w:t>
      </w:r>
    </w:p>
    <w:p>
      <w:pPr>
        <w:pStyle w:val="Normal"/>
        <w:jc w:val="both"/>
        <w:rPr/>
      </w:pPr>
      <w:r>
        <w:rPr/>
        <w:t>Objasnite vaš odgovor!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0. Sredstva prikupljena doprinosima pune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1. Porez na darove j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jektiv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ubjektiva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utra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2. Što je porezna osnovica poreza na imovinu?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3. Nacrtajte graf Određivanje točke sreće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4. Naslijedili ste zemljište u blizini Splita nakon smrti vaše 100 godišnje prabake. Ona je to zemljište platila u vrijednosti današnjih 100 000 kn (1953) i tada se uknjižila kao vlasnica tog zemljišta. Danas se vrijednost tog zemljišta procjenjuje na 10 000 000 kn. Koja vrijednost zemljišta će biti osnovica za porez na nasljedstvo? Zašto?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5. Trošarine koje se plaćaju na uvoz automobila spadaju 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fiskalite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stojb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ez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rinos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6. O čemu ovisi teret kojega će snositi buduće generacije od sadašnjih državnih djelatnosti?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7. Objasnite što je i kada nastaje izbjegavanje plaćanja poreza u vidu kontrabanda?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8. Koja je veza između potreba svakog pojedinca kao člana kulturne zajednice i javnih potreba?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9. U načinu računske godine kao načinu izvršenja proračuna, računska godina je u odnosu na proračunsku godinu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0. Na koja se dva načina provodi vodoravno aktivno financijsko izravnavanje?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1. Ako kažemo da točka B na Lafferovoj krivulji ima koordinate (porezni prihod, n-porezna stopa) i nalazi se desno od točke M s koordinatama (najveći porezni prihod, porezna stopa) i ako se na osi x nalaze porezni rashodi a na osi Y porezna stopa u % krećući se po Lafferovoj krivulji u lijevo od te točk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manjuje se porezni prihod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većava se porezni prihod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rezni prihod ostaje ist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rezna stopa i prihodi ostaju isti samo se mijenjaju koordinate točk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većava se porezna stop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manjuje se porezna stop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rezna stopa ostaje 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2. Koje uzroke Gaston Jaze ubraja u prividne uzroke rasta javnih rashoda?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3. Kombinaciju automatskih stabilizatora i obzirnih mjera fiskalne politike predstavljaju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4. Hofmanova teorija kao kriterij podjele na izravne i neizravne poreze uzima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5. Izračunajte, uz pomoć cost-benefit analize kolika je sadašnja vrijednost projekta XY u javnom sektoru ako se koristi diskontna stopa od 10%, a procijenjena novčana vrijednost koristi 40 000 (u prvoj godini) i 70 000 (u drugoj godini) te troškovi 20 000 (u prvoj godini) i 5 000 ( u drugoj godini)!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6. Da li je proračun jednak računima javnog sektora u sustavu društvenog računovodstva? Objasnite odgovor!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7. Birači X, Y, Z, glasaju za alternative A, B, C i D. Svaki od glasaća ima na raspolaganju 4 glasa. Rasporedite birače po želji, alternativama A, B i C prema važnosti glasove tako da pobjedi alternativa B! Presudni glas određuje se prema pluralističkom načinu glasovanja. Objasnite zašto je alternativa B pobijedila! 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8. Danas se u pravilu prilikom oporezivanja poreza na dobit primjenjuje ____________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9. Obveza za PDV se izračunava prema postupku zbrajanja. Nadnice iznose 150, rente 70, kamata 35, čisti profit 25 i iznos prodanih roba 1000. Stopa PDV-a iznosi 10%. Izračunajte iznos obveze za PDV! 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0. Generalni uvoznik automobila XX za Hrvatsku dužan je platiti carinu na uvezeni automobil u iznosu od 20 000 kn. On iznos carine ukalkulira u cijenu koštanja automobila kojeg prodaje ovlaštenom distributeru za dalmaciju, a distributer pak u finalnu cijenu automobila koju plaća krajnji kupac. Tko je u ovom lancu porezni obveznik, porezni platac a tko porezni destinater?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1. Javni zajam predstavlj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skalne javne prihod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fiskalne javne prihod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skalne i nefiskalne javne prihod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 niti jedan od ovih obl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2. Koje uzroke Gaston Joze ubraja u stvarne uzroke rasta javnih rashoda? 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3. Odnos između potpune konkurencije i razmještajne učinkovitosti izučava 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4. Korak prevaljivanja poreza u kojem se određuje porezni destinater i porezni učinci nazivamo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5. Što zahtjeva izvanjski smisao načela proračunske potpunosti?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6. Pristojbe predstavljaju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avnopravne prihod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ivatnopravne prihod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avnopravne i privatnopravne prihod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 niti jedan od ovih prih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7. Pored gradića XX na hrvatskoj obali je izgrađena velika tvornica cementa. Tvornica z arad strojeva upotrebljava ugljen koji zagađuje zrak. Zagađeni zrak šteti stanovništvu, ali i ugrožava turističku ponudu gradića. Skupština grada je odlučila započeti pregovore s tvornicom o zagađenju zraka. Da li će oni pregovaranjem uspjeti riješiti problem zagađivanja zraka? Objasnite zašto!!!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8. Pokazatelji čistog (neto) učinka fiskalne politike na nacionalni dohodak i konačno potražnju u smjerovima … ili širenja naziva se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9. U visoko razvijenim zemljama većinu poreza čin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zravni porez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izravni porezi</w:t>
      </w:r>
    </w:p>
    <w:p>
      <w:pPr>
        <w:pStyle w:val="Normal"/>
        <w:jc w:val="both"/>
        <w:rPr/>
      </w:pPr>
      <w:r>
        <w:rPr/>
        <w:t>Kratko objasnite vaš odgovor! 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0. Tip poreza na dohodak kod kojeg prihodi ulaze u dohodak oporezuju se primjenom proporcionalnih stopa, a ako ukupni zbroj dohotka prijeđe određenu visinu oporezuju se progresivnim stopama naziva se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1. Objasnite korak reperkusije!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2. Svako ekonomsko stanje koje zakonodavcu jamči pravo i osnovu da uvede porez  naziva se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3. Načelo suvremenog poreznog sustava koje zahtjeva da se uloga poreza ograniči samo na ostvarivanje fiskalnog cilja oporezivanja naziva s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4. Sustav planiranja javnih rashoda koji zahtjeva da se proračun iskaže kao skup programa (ciljeva) kojima se teži, s ciljem procjene njihove društvene neto koristi, naziva se 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5. Prema Deklaraciji o mjesnoj samoupravi i Europskoj povelji o mjesnoj samoupravi temeljne zadaće mjesnih vlasti su: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6. Kada se državne obveznice prodaju po iznosu koji je jednak iznosu označenom na njima, onda kažemo da imamo emisiju obveznica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7. Vremenski pomak koji protekne od trenutka u kojem se spozna potreba za fiskalnim djelovanjem do trenutka u kojem se to djelovanje stvarno i dogodi naziva se 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8. Koje su razlike u javnim prihodima i javnim rashodima između državnog proračuna javnog sektora u sustavu društvenog računovodstva?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9. Porezno načelo prema A. Smithu po kojem je svaki građanin dužan pridonositi pokriću državnih potreba razmjerno svom dohotku naziva se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0. Pristup izbora diskontne stope u Cost – benefit ispitivanju prema kojem je najvažnije blagostanje budućih generacija a time i investicije u sadašnjem trenutku 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131. U vanjski dug prema MMF-u spada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2. Oslobođenja koja se odnose na određene mjere ili radnje neovisno o osobi pristojbenog obveznika nazivaju se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3. Način proračunskog planiranja koji procjenjuje proračunske prihode i rashode idućeg proračuna na temelju aritmetičkog prosjeka prihoda i rashoda iz ranijih godina naziva se 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4. Četiri zadaće države u današnjem gospodarstvu su: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5. Gdje su granice državne potrošnje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6. Kako se zovu propisi kojima se upravlja materija tehničke prirode u vezi s proračunskim postupkom?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7. Što su pozitivne eksternalije?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8. Što su negativne eksternalije?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9. Kako se zove vrijeme od početka inflacije ili recesije do nastanka svijesti o tome? 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0. Kojoj vrsti prihoda pripada osiguranje automobila?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1.Ako proračun nije donesen na vrijeme primjenjuje se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2. Koje su faze prevaljivanja poreza?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3.Do glasačkog paradoksa dolazi kada glasači imaju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4. Koji su prividni uzroci rasta javnih rashoda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5. Zbog vremenske neusklađenosti između donošenja odluka i  njihovih rezultata dolazi do ___________________________________________________________________________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53:00Z</dcterms:created>
  <dc:creator>Tonko</dc:creator>
  <dc:description/>
  <cp:keywords/>
  <dc:language>en-US</dc:language>
  <cp:lastModifiedBy>Tonko</cp:lastModifiedBy>
  <dcterms:modified xsi:type="dcterms:W3CDTF">2007-01-18T14:25:00Z</dcterms:modified>
  <cp:revision>9</cp:revision>
  <dc:subject/>
  <dc:title>Javne Financije</dc:title>
</cp:coreProperties>
</file>